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40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9/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Ruben 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Klaryssa 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Richard T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Travis 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Amanda 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Andrew W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Shavonne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Janelle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Oscar 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0/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Desiree J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Elizabeth U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Devon R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Erin B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Ryan 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Richard F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0/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Felix 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Gbenga 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Robert G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11/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Martha 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Emma 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Alejandra 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Ola 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Ramon G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Alma 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Christine P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Dolores L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Abraham O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11/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Jennifer 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Gilbert 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2:43:00Z</dcterms:created>
  <dc:creator>SCE ESL PROGRAM</dc:creator>
  <dc:description/>
  <cp:keywords/>
  <dc:language>en-US</dc:language>
  <cp:lastModifiedBy>Lynch-Thompson, Candace</cp:lastModifiedBy>
  <cp:lastPrinted>2012-03-12T17:23:00Z</cp:lastPrinted>
  <dcterms:modified xsi:type="dcterms:W3CDTF">2013-09-12T02:43:00Z</dcterms:modified>
  <cp:revision>2</cp:revision>
  <dc:subject/>
  <dc:title>Course Schedule (tentative, subject to change with advanced notice):</dc:title>
</cp:coreProperties>
</file>